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Pr>
          <w:t>TweakHound's XP Services Recommendations</w:t>
        </w:r>
      </w:hyperlink>
    </w:p>
    <w:tbl>
      <w:tblPr>
        <w:tblW w:w="9195" w:type="dxa"/>
        <w:jc w:val="center"/>
        <w:tblInd w:w="0" w:type="dxa"/>
        <w:tblLayout w:type="fixed"/>
        <w:tblCellMar>
          <w:top w:w="15" w:type="dxa"/>
          <w:left w:w="15" w:type="dxa"/>
          <w:bottom w:w="0" w:type="dxa"/>
          <w:right w:w="15" w:type="dxa"/>
        </w:tblCellMar>
      </w:tblPr>
      <w:tblGrid>
        <w:gridCol w:w="2850"/>
        <w:gridCol w:w="1044"/>
        <w:gridCol w:w="1044"/>
        <w:gridCol w:w="482"/>
        <w:gridCol w:w="482"/>
        <w:gridCol w:w="482"/>
        <w:gridCol w:w="482"/>
        <w:gridCol w:w="2329"/>
      </w:tblGrid>
      <w:tr>
        <w:trPr>
          <w:trHeight w:val="255" w:hRule="atLeast"/>
        </w:trPr>
        <w:tc>
          <w:tcPr>
            <w:tcW w:w="91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 Automatic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 = Manual          </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 Disable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PORTAN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ad what the Levels mean before continuing.</w:t>
            </w:r>
          </w:p>
          <w:p>
            <w:pPr>
              <w:pStyle w:val="Normal"/>
              <w:spacing w:lineRule="auto" w:line="240" w:before="0" w:after="0"/>
              <w:rPr/>
            </w:pPr>
            <w:r>
              <w:rPr>
                <w:rFonts w:eastAsia="Times New Roman" w:cs="Times New Roman" w:ascii="Times New Roman" w:hAnsi="Times New Roman"/>
                <w:b/>
                <w:bCs/>
                <w:color w:val="008000"/>
                <w:sz w:val="24"/>
                <w:szCs w:val="24"/>
              </w:rPr>
              <w:t>Level 1</w:t>
            </w:r>
            <w:r>
              <w:rPr>
                <w:rFonts w:eastAsia="Times New Roman" w:cs="Times New Roman" w:ascii="Times New Roman" w:hAnsi="Times New Roman"/>
                <w:sz w:val="24"/>
                <w:szCs w:val="24"/>
              </w:rPr>
              <w:t xml:space="preserve"> – Best setting for those who do not know how to easily recover from problems or when you are setting up a system for someone else and don’t want a phone call late at night from someone wanting tech support.</w:t>
            </w:r>
          </w:p>
          <w:p>
            <w:pPr>
              <w:pStyle w:val="Normal"/>
              <w:spacing w:lineRule="auto" w:line="240" w:before="0" w:after="0"/>
              <w:rPr/>
            </w:pPr>
            <w:bookmarkStart w:id="0" w:name="Level_2"/>
            <w:r>
              <w:rPr>
                <w:rFonts w:eastAsia="Times New Roman" w:cs="Times New Roman" w:ascii="Times New Roman" w:hAnsi="Times New Roman"/>
                <w:b/>
                <w:bCs/>
                <w:color w:val="0000FF"/>
                <w:sz w:val="24"/>
                <w:szCs w:val="24"/>
              </w:rPr>
              <w:t>Level 2</w:t>
            </w:r>
            <w:bookmarkEnd w:id="0"/>
            <w:r>
              <w:rPr>
                <w:rFonts w:eastAsia="Times New Roman" w:cs="Times New Roman" w:ascii="Times New Roman" w:hAnsi="Times New Roman"/>
                <w:sz w:val="24"/>
                <w:szCs w:val="24"/>
              </w:rPr>
              <w:t xml:space="preserve"> – More secure. For single user machines. Full networking abilities still available. Good for people with a home network, especially those with non-NT versions of Windows or Linux on their network.</w:t>
            </w:r>
          </w:p>
          <w:p>
            <w:pPr>
              <w:pStyle w:val="Normal"/>
              <w:spacing w:lineRule="auto" w:line="240" w:before="0" w:after="0"/>
              <w:rPr/>
            </w:pPr>
            <w:r>
              <w:rPr>
                <w:rFonts w:eastAsia="Times New Roman" w:cs="Times New Roman" w:ascii="Times New Roman" w:hAnsi="Times New Roman"/>
                <w:b/>
                <w:bCs/>
                <w:color w:val="FF6600"/>
                <w:sz w:val="24"/>
                <w:szCs w:val="24"/>
              </w:rPr>
              <w:t>Level 3</w:t>
            </w:r>
            <w:r>
              <w:rPr>
                <w:rFonts w:eastAsia="Times New Roman" w:cs="Times New Roman" w:ascii="Times New Roman" w:hAnsi="Times New Roman"/>
                <w:sz w:val="24"/>
                <w:szCs w:val="24"/>
              </w:rPr>
              <w:t xml:space="preserve"> – Even more secure. More system resources freed. Requires more configuration by u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Level 4</w:t>
            </w:r>
            <w:r>
              <w:rPr>
                <w:rFonts w:eastAsia="Times New Roman" w:cs="Times New Roman" w:ascii="Times New Roman" w:hAnsi="Times New Roman"/>
                <w:sz w:val="24"/>
                <w:szCs w:val="24"/>
              </w:rPr>
              <w:t xml:space="preserve"> – Locked and loaded. Don’t even try it if you don’t know what you are doing. This will require you to enable services before applying any updates. Functionality may be hindered.</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P Pr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faul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XP Hom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fault</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Leve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1</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Leve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2</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Leve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3</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Leve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4</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otes</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ert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Layer Gateway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Managemen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Update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You can't disable this and still use Windows Update.</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kground Intelligent Transfer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You can't disable this and still use Windows Update.</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pBook</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 Event System</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 System Applica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Brows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yptographic Service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hyperlink r:id="rId3" w:tgtFrame="_blank">
              <w:r>
                <w:rPr>
                  <w:rStyle w:val="InternetLink"/>
                  <w:rFonts w:eastAsia="Times New Roman" w:cs="Times New Roman" w:ascii="Times New Roman" w:hAnsi="Times New Roman"/>
                  <w:color w:val="0000FF"/>
                  <w:sz w:val="20"/>
                  <w:u w:val="single"/>
                </w:rPr>
                <w:t>Windows Update errors</w:t>
              </w:r>
            </w:hyperlink>
            <w:r>
              <w:rPr>
                <w:rFonts w:eastAsia="Times New Roman" w:cs="Times New Roman" w:ascii="Times New Roman" w:hAnsi="Times New Roman"/>
                <w:sz w:val="20"/>
                <w:szCs w:val="20"/>
              </w:rPr>
              <w:t xml:space="preserve"> may occur if this is disabled.</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COM Server Process Launch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HCP Clien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CAU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You'll have to set your IP Address manually. You'll need to know all your networks settings to do this. Not everyone will be able to disable this and still be able to connect to the internet or connect to game server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o not change this on an ICS gateway.</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ed Link Tracking Clien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ed Transaction Coordinato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NS Clien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850"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ror Reporting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nt Log</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st User Switching Compatibilit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Will require you to reboot machine to log in as another user.</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and Suppor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 SS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Interface Device Acces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est to leave this at whatever your value is already set t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any USB devices use this these days (keyboards, special mice, remotes). You can try disabling this to see if your devices need it or not.</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API CD-Burning COM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exing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Worthless resource hog that fires up when it feels like it.</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PSEC Service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ical Disk Mana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ical Disk Manager Administrative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ssen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curity risk.</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 Software Shadow Copy Provid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 Log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Meeting Remote Desktop Sharing</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Connection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D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DE DSDM</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Location Awareness (NLA)</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Provisioning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T LM Security Support Provid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Logs and Alert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ug and Pla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able Media Serial Number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nt Spool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ed Storag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oS RSVP</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Access Auto Connection Mana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Access Connection Mana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Desktop Help Session Mana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Procedure Call (RP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Procedure Call (RPC) Locato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te Registr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ecurity risk.</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vable Storag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uting and Remote Acces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Log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Accounts Manag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Cent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v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You will no longer be able to share files or printers from your computer with this setting. (You can still access network shares though.) If you need to share a file temporarily, open services.msc and start it.</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 Hardware Detec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rt Car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SDP Discovery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Event Notifica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store Servic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DO NOT disable this if you don't use a 3rd party backup program!</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sk Schedul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CP/IP NetBIOS Help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You may need this if you have an old OS using NetBIOS on your network.</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akes life easier to have this on if you have a Linux box in your network.</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ephon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eeded if you have a modem. I do not disable this because it causes entries in the error logs. If you don't care about this, disable it.</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ne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abled</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curity risk.</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rminal Service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curity risk.</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me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color w:val="009900"/>
                <w:sz w:val="24"/>
                <w:szCs w:val="24"/>
              </w:rPr>
            </w:pPr>
            <w:r>
              <w:rPr>
                <w:rFonts w:eastAsia="Times New Roman" w:cs="Times New Roman" w:ascii="Times New Roman" w:hAnsi="Times New Roman"/>
                <w:b/>
                <w:bCs/>
                <w:color w:val="009900"/>
                <w:sz w:val="20"/>
                <w:szCs w:val="20"/>
              </w:rPr>
              <w: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akes XP Prett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Up to user preference.</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nterruptible Power Suppl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Got UPS you need it.</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 Plug and Play Device Hos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curity risk.</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If things you connect to outside of your machine stop working after you disable this, set it back to manual.</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me Shadow Copy</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bClient</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Audio</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Firewall/Internet Connection Sharing (IC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O NO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isable this if you don't use a 3rd party firewall or your machine is an ICS gateway.</w:t>
            </w:r>
          </w:p>
        </w:tc>
      </w:tr>
      <w:tr>
        <w:trPr>
          <w:trHeight w:val="255" w:hRule="atLeast"/>
        </w:trPr>
        <w:tc>
          <w:tcPr>
            <w:tcW w:w="91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o you need this service running even if you aren’t using the Windows Firewall or 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truth is as of this writing, I don’t know. I’ve tried both enabled and disabled. When this is disabled something is going on. I have the network icon in the notification area. When this service is disabled the icon will not show up unless I right-click on My Network Neighborhood. So clearly disabling it is affecting something. Having said that, there are no related errors in the logs and I’ve noticed no apparent effects in functional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is service may cause problems on  a high-speed network. See: </w:t>
            </w:r>
            <w:hyperlink r:id="rId4">
              <w:r>
                <w:rPr>
                  <w:rStyle w:val="InternetLink"/>
                  <w:rFonts w:eastAsia="Times New Roman" w:cs="Times New Roman" w:ascii="Times New Roman" w:hAnsi="Times New Roman"/>
                  <w:color w:val="0000FF"/>
                  <w:sz w:val="20"/>
                  <w:u w:val="single"/>
                </w:rPr>
                <w:t>http://support.microsoft.com/?kbid=842264</w:t>
              </w:r>
            </w:hyperlink>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Image Acquisition(WIA)</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If you don't have a digital a camera or a scanner attached to your computer, you can disable this.</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Install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Management Instrumenta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Management Instrumentation Driver Extensions</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Time</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I like to keep the time on my computers accurate w/o having to think about it.</w:t>
            </w:r>
          </w:p>
        </w:tc>
      </w:tr>
      <w:tr>
        <w:trPr/>
        <w:tc>
          <w:tcPr>
            <w:tcW w:w="2850"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red AutoConfig</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M</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reless Zero Configura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Keep this on Auto if you use wireless networking.</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MI Performance Adapter</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ual</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M</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D</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D</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255" w:hRule="atLeast"/>
        </w:trPr>
        <w:tc>
          <w:tcPr>
            <w:tcW w:w="2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station</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80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E1E1E1" w:val="clear"/>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6600"/>
                <w:sz w:val="20"/>
                <w:szCs w:val="20"/>
              </w:rPr>
              <w:t>A</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0"/>
                <w:szCs w:val="20"/>
              </w:rPr>
              <w:t>A</w:t>
            </w:r>
          </w:p>
        </w:tc>
        <w:tc>
          <w:tcPr>
            <w:tcW w:w="232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jc w:val="center"/>
        <w:rPr/>
      </w:pPr>
      <w:r>
        <w:rPr/>
      </w:r>
    </w:p>
    <w:p>
      <w:pPr>
        <w:pStyle w:val="Normal"/>
        <w:spacing w:before="0" w:after="200"/>
        <w:jc w:val="center"/>
        <w:rPr/>
      </w:pPr>
      <w:hyperlink r:id="rId5">
        <w:r>
          <w:rPr>
            <w:rStyle w:val="InternetLink"/>
          </w:rPr>
          <w:t>TweakHound's XP Services Recommendation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eakhound.com/xp/xptweaks/supertweaks6.htm" TargetMode="External"/><Relationship Id="rId3" Type="http://schemas.openxmlformats.org/officeDocument/2006/relationships/hyperlink" Target="http://support.microsoft.com/kb/822798" TargetMode="External"/><Relationship Id="rId4" Type="http://schemas.openxmlformats.org/officeDocument/2006/relationships/hyperlink" Target="http://support.microsoft.com/?kbid=842264" TargetMode="External"/><Relationship Id="rId5" Type="http://schemas.openxmlformats.org/officeDocument/2006/relationships/hyperlink" Target="http://www.tweakhound.com/xp/xptweaks/supertweaks6.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53:00Z</dcterms:created>
  <dc:creator>Eric</dc:creator>
  <dc:description/>
  <dc:language>en-US</dc:language>
  <cp:lastModifiedBy>Eric</cp:lastModifiedBy>
  <dcterms:modified xsi:type="dcterms:W3CDTF">2009-05-29T13:57:00Z</dcterms:modified>
  <cp:revision>1</cp:revision>
  <dc:subject/>
  <dc:title/>
</cp:coreProperties>
</file>